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tor Timeline/Checklist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chool year ___________________________________ </w:t>
        <w:tab/>
        <w:t>Name of BT ___________________________________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 xml:space="preserve">Name of Mentor ________________________________ </w:t>
        <w:tab/>
        <w:t>School ______</w:t>
        <w:softHyphen/>
        <w:t>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ease check the following as you complete them with your BT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First Nine Weeks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miliarize BT with facility (i.e., tour of building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miliarize the BT with the faculty, staff and/or servi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s the LEA/school’s policies regarding dress, teacher workdays, early release days, and inclement weather polici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ke sure the BT has the North Carolina Standard Course of Study (NCSCOS) and other curriculum guidelin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miliarize the BT with the format and use of the NCSCOS in planning (and end-of-grade or end-of-course testing when appropriate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Assist BT with location, selection and access to instructional materials.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 BT with creating a substitute teacher folder of pertinent information (rosters, lesson plans, procedures, etc.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et with BT an average of one time each week and document the date, time and contents of each meet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 BT with information about services offered by school, school system, DPI, community agencies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 BT with record keeping (grades, monies, parent contacts, discipline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 BT with strategies and/or procedures to identify and appropriately serve special needs stude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the Professional Teaching Standards and the role of these standards in the classroom, the Professional Development  Plan, and the Teacher Evaluation Proces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ind the BT to complete the Teacher Self-Assess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 BT in lesson planning and pac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 BT in development of a Professional Development Pla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 with creation of a professional development lo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lly observe the BT and provide verbal or written feedback in a post conferen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e BT observe Mentor teaching a lesson to model effective teaching practic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ain formal observation procedures and annual evalu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 BT in interim reports and ending the grading period including demonstrating the use of a computerized grading system, use of comments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ebrate accomplishme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tor signature __________________________________</w:t>
        <w:tab/>
        <w:t>Date ______________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T signature _____________________________________</w:t>
        <w:tab/>
        <w:t>Date 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5840" w:h="12240"/>
          <w:pgMar w:left="1440" w:right="1440" w:gutter="0" w:header="0" w:top="806" w:footer="720" w:bottom="776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may use this form as it appears or you may adjust it to accurately document the support provided to the beginning teach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1520</wp:posOffset>
                </wp:positionH>
                <wp:positionV relativeFrom="paragraph">
                  <wp:posOffset>374015</wp:posOffset>
                </wp:positionV>
                <wp:extent cx="4572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9.45pt;mso-position-vertical-relative:text;margin-left:-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rPr/>
      </w:pPr>
      <w:r>
        <w:rPr/>
        <w:t>Mentor Timeline/Checklis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chool year ___________________________________ </w:t>
        <w:tab/>
        <w:t>Name of BT __________________________________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me of Mentor ________________________________ </w:t>
        <w:tab/>
        <w:t>School ______</w:t>
        <w:softHyphen/>
        <w:t>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ease check the following as you complete them with your BT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econd Nine Week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et with BT an average of one time each week and document the date, time, and contents of each meetin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lly observe BT and provide verbal or written feedback in a post conferenc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lesson plans and pacing for adherence to the NC Standard Course of Stud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lesson plans for inclusion of multiple learning strategies and for evidence of meeting the needs of all diversiti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s progress in identifying and soliciting services for unique learn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urage BTs to use assessments and practice end-of-grade or end-of-course tests with their students. Review progress on these assessments, disaggregate data, and formulate a plan for remediating any weak area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s policies and impact of holidays and scheduling between now and winter break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s organizational and record keeping procedur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urage parental contac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classroom management and discipline strategi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nd informal social time with B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s semester exam schedule and/or testing schedule and procedur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 BT in interim reports, ending the grading period, and semester record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ebrate accomplishment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ot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ntor signature __________________________________   </w:t>
        <w:tab/>
        <w:t>Date 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T signature _____________________________________ </w:t>
        <w:tab/>
        <w:t>Date 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may use this form as it appears or you may adjust it to accurately document the support provided to the beginning teacher.</w:t>
      </w:r>
    </w:p>
    <w:p>
      <w:pPr>
        <w:sectPr>
          <w:footerReference w:type="default" r:id="rId4"/>
          <w:type w:val="oddPage"/>
          <w:pgSz w:orient="landscape" w:w="15840" w:h="12240"/>
          <w:pgMar w:left="1440" w:right="1440" w:gutter="0" w:header="0" w:top="806" w:footer="720" w:bottom="776"/>
          <w:pgNumType w:start="27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tor Timeline Checkli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chool year ___________________________________ </w:t>
        <w:tab/>
        <w:t>Name of BT __________________________________</w:t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ame of Mentor ________________________________ </w:t>
        <w:tab/>
        <w:t>School ______</w:t>
        <w:softHyphen/>
        <w:t>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ease check the following as you complete them with your BT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rd Nine Week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et with BT an average of one time each week and document the date, time, and contents of each meeting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urage parental contac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ind BT about the LEA/school’s retention and failure polici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urage BTs to reflect on their teaching experience at mid-point. Set goals for the rest of yea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progress toward covering goals in the NC SCO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progress on the PDP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lly observe BT and provide verbal or written feedback in a post conferenc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procedures for field trip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nd informal social time with B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 BT in interim reports and ending the grading perio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tape at least one lesson and review it with the B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ebrate accomplishment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ntor signature __________________________________   </w:t>
        <w:tab/>
        <w:t>Date ______________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T signature _____________________________________ </w:t>
        <w:tab/>
        <w:t>Date 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may use this form as it appears or you may adjust it to accurately document the support provided to the beginning teache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0080</wp:posOffset>
                </wp:positionH>
                <wp:positionV relativeFrom="paragraph">
                  <wp:posOffset>286385</wp:posOffset>
                </wp:positionV>
                <wp:extent cx="45720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2.55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0080</wp:posOffset>
                </wp:positionH>
                <wp:positionV relativeFrom="paragraph">
                  <wp:posOffset>-237490</wp:posOffset>
                </wp:positionV>
                <wp:extent cx="457200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18.7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ntor Timeline Checkli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chool year ___________________________________ </w:t>
        <w:tab/>
        <w:t>Name of BT 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ame of Mentor ________________________________ </w:t>
        <w:tab/>
        <w:t>School ______</w:t>
        <w:softHyphen/>
        <w:t>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ease check the following as you complete them with your BT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ourth Nine Week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et with BT an average of one time each week and document the date, time, and contents of each meet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progress on completion of the goals from the NC SCOS, and review pac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urage BTs to use assessments and practice end-of-grade or end-of-course tests with their students.  Review progress on the assessments, disaggregate data, and formulate a plan for remediating any weak area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plans for end of year activiti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ve suggestions for keeping momentum and interest at the end of the year for students and teacher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progress on the PDP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ind BT about LEA/school’s retention and failure polici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s procedures for ending the school year (collecting books, fees, returning teaching materials, graduation, etc.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lp BT with end of year administrative forms, policies, and procedur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nd informal social time with B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ebrate accomplishments the BT achieved during the yea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s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ntor signature __________________________________   </w:t>
        <w:tab/>
        <w:t>Date ______________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T signature _____________________________________ </w:t>
        <w:tab/>
        <w:t>Date 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may use this form as it appears or you may adjust it to accurately document the support provided to the beginning teach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type w:val="nextPage"/>
      <w:pgSz w:orient="landscape" w:w="15840" w:h="12240"/>
      <w:pgMar w:left="1440" w:right="1440" w:gutter="0" w:header="0" w:top="806" w:footer="720" w:bottom="776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8784" w:leader="none"/>
      </w:tabs>
      <w:ind w:right="360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915035</wp:posOffset>
              </wp:positionV>
              <wp:extent cx="2413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72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8784" w:leader="none"/>
      </w:tabs>
      <w:ind w:right="360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915035</wp:posOffset>
              </wp:positionV>
              <wp:extent cx="14605" cy="1606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72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8784" w:leader="none"/>
      </w:tabs>
      <w:ind w:right="360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4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915035</wp:posOffset>
              </wp:positionV>
              <wp:extent cx="14605" cy="160655"/>
              <wp:effectExtent l="0" t="0" r="0" b="0"/>
              <wp:wrapSquare wrapText="largest"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72.05pt;mso-position-vertical-relative:text;margin-left:64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8784" w:leader="none"/>
      </w:tabs>
      <w:ind w:right="360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915035</wp:posOffset>
              </wp:positionV>
              <wp:extent cx="14605" cy="1606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72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16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16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8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47:00Z</dcterms:created>
  <dc:creator>bpatterson</dc:creator>
  <dc:description/>
  <dc:language>en-US</dc:language>
  <cp:lastModifiedBy>ksumner</cp:lastModifiedBy>
  <dcterms:modified xsi:type="dcterms:W3CDTF">2011-10-20T20:47:00Z</dcterms:modified>
  <cp:revision>2</cp:revision>
  <dc:subject/>
  <dc:title/>
</cp:coreProperties>
</file>